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6" w:before="0" w:after="200"/>
        <w:ind w:firstLine="720"/>
        <w:rPr/>
      </w:pPr>
      <w:r>
        <w:rPr>
          <w:rFonts w:eastAsia="Times New Roman" w:cs="Times New Roman" w:ascii="Times New Roman" w:hAnsi="Times New Roman"/>
          <w:color w:val="000000"/>
          <w:sz w:val="24"/>
          <w:szCs w:val="24"/>
          <w:lang w:val="en"/>
        </w:rPr>
        <w:t xml:space="preserve">Ayatollah Ruhollah Musavi Khomeini was born in Iran on September 24, 1902, according to most sources. The title Ayatollah the Sign of God reflected his scholarly religious standing of the Shia Islamic tradition. His first name, Ruhollah is the name of The spirt of Go, is a common name in spite of its religious meaning, and his last name is taken from his own birthplace, the town of Khomein, which is about 200 miles south of Tehran, Iran's capital city. His father, Mustapha Musavi, was the chief cleric those with religious authority of the town and was sadly murdered only five months after the birth of Ruhollah. The child was only raised by his mother Hajar and aunt Sahebeh, both of who died when Ruhollah was about only fifteen years old.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Ayatollah Khomeini's life after childhood went through three phases. The first phase, from 1908-1962, was mainly by training, teaching, and writing in the field of Islamic studies. At the age of six he began to study the Koran, Islam's holy book, and also elementary Persian, a ancient language of Iran. Then later, he completed his studies in Islamic law, ethics, and spiritual philosophy under the supervision of Ayatollah Abdul Karim Haeri-ye Yazdi, in Qom, where he also got happily married and had two sons and three daughters. Although during this scholarly phase of his life Khomeini was not politically active, the nature of his studies, teachings, and writings revealed that he firmly believed in political activism by cleric’s religious leaders.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The second phase of Khomeini's life, from 1962-1979, was marked by political activism which was greatly influenced by his strict, and religious interpretation of Shia Islam. He practically launched his fight against the shah's regime, which led to the eruption of a religious and political rebellion on June 5, 1963. This date fifteenth of Khurdad in the Iranian solar calendar is regarded by the revolutionists as the turning point into the history of the Islamic movement into Iran. The shah's bloody crushing of the uprising was followed by the exile and forced the removal of Khomeini in 1964, first to Iraq then to France.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Khomeini's religious and political ideas had become more extreme and his entry into active political opposition reflected a combination of events in his life. First, the deaths of the two leading Iranian religious leaders had left leadership open to Khomeini. </w:t>
      </w:r>
    </w:p>
    <w:p>
      <w:pPr>
        <w:pStyle w:val="Normal"/>
        <w:spacing w:lineRule="atLeast" w:line="396"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tLeast" w:line="396"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spacing w:lineRule="atLeast" w:line="396" w:before="0" w:after="0"/>
        <w:ind w:firstLine="720"/>
        <w:rPr/>
      </w:pPr>
      <w:r>
        <w:rPr>
          <w:rFonts w:eastAsia="Times New Roman" w:cs="Times New Roman" w:ascii="Times New Roman" w:hAnsi="Times New Roman"/>
          <w:color w:val="000000"/>
          <w:sz w:val="24"/>
          <w:szCs w:val="24"/>
          <w:lang w:val="en"/>
        </w:rPr>
        <w:t xml:space="preserve">And third, the shah's granting of the diplomatic privileges to the American military personnel in 1964 was viewed as an insult to the Iranian sense of the national independence.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The third phase of Khomeini's life had begun with his return to Iran from the exile on February 1, 1979 after Muhammad Reza Shah had been forced to step down two weeks earlier. On February 11 revolutionary forces loyal to Khomeini seized power in Iran, and Khomeini emerged as the founder and the supreme leader of the Islamic Republic of Iran.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From the perspective of Khomeini and his own followers, the Iranian Revolution went through several "revolutionary" phases. The first phase began with Khomeini's appointment of Mehdi Bazargan as the head of the "provisional government" on February 5, 1979, and ended with his fall on November 6, two days after the capture of the U.S. embassy the U.S. headquarters in Iran.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The second revolution was beging marked by the elimination of mainly nationalist forces, or forces devoted to the interests of a culture. As early as August 20, 1979, twenty-two newspapers clashed with Khomeini's views were ordered closed. In terms of foreign policy, the landmarks of the second revolution were the destruction faze of U.S.-Iran relations and the admission of the shah to the United States on October 22, 1979. Two weeks later, Khomeini instructed to Iranian students to "expand with all their might their attacks against the United States" in order to force the extradition legal surrender of the shah. The seizure of a American embassy on November 4 led to 444 days of agonizing dispute between the United States and Iran until the release of the hostages on January 21, 1981.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The so-called third revolution began with Khomeini's dismissal of the President Abul Hassan Bani-Sadr on June 22, 1981. Bani-Sadr's fate was a result of Khomeini's determination to eliminate from power any individual or group that could stand in a way of the ideal Islamic Republic of Iran. This government, was however, had yet to be molded thoroughly according to his interpretation of Islam. In terms of a foreign policy, the main characteristics of the third revolution were the continuation of the Iraq-Iran war, expanded efforts to export the "Islamic revolution," and increasing relations with the Soviet Union, a once powerful nation that was made up of Russia and several other smaller nations.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Moin, Baqer. </w:t>
      </w:r>
      <w:r>
        <w:rPr>
          <w:rFonts w:eastAsia="Times New Roman" w:cs="Times New Roman" w:ascii="Times New Roman" w:hAnsi="Times New Roman"/>
          <w:i/>
          <w:iCs/>
          <w:color w:val="000000"/>
          <w:sz w:val="24"/>
          <w:szCs w:val="24"/>
          <w:lang w:val="en"/>
        </w:rPr>
        <w:t xml:space="preserve">Khomeini: Life of the Ayatollah. </w:t>
      </w:r>
      <w:r>
        <w:rPr>
          <w:rFonts w:eastAsia="Times New Roman" w:cs="Times New Roman" w:ascii="Times New Roman" w:hAnsi="Times New Roman"/>
          <w:color w:val="000000"/>
          <w:sz w:val="24"/>
          <w:szCs w:val="24"/>
          <w:lang w:val="en"/>
        </w:rPr>
        <w:t xml:space="preserve">New York: Thomas Dunne Books, 2000. </w:t>
      </w:r>
    </w:p>
    <w:p>
      <w:pPr>
        <w:pStyle w:val="Normal"/>
        <w:spacing w:lineRule="atLeast" w:line="396" w:before="280" w:after="280"/>
        <w:ind w:firstLine="720"/>
        <w:rPr/>
      </w:pPr>
      <w:r>
        <w:rPr>
          <w:rFonts w:eastAsia="Times New Roman" w:cs="Times New Roman" w:ascii="Times New Roman" w:hAnsi="Times New Roman"/>
          <w:color w:val="000000"/>
          <w:sz w:val="24"/>
          <w:szCs w:val="24"/>
          <w:lang w:val="en"/>
        </w:rPr>
        <w:t xml:space="preserve">Rajaee, Farhang. </w:t>
      </w:r>
      <w:r>
        <w:rPr>
          <w:rFonts w:eastAsia="Times New Roman" w:cs="Times New Roman" w:ascii="Times New Roman" w:hAnsi="Times New Roman"/>
          <w:i/>
          <w:iCs/>
          <w:color w:val="000000"/>
          <w:sz w:val="24"/>
          <w:szCs w:val="24"/>
          <w:lang w:val="en"/>
        </w:rPr>
        <w:t xml:space="preserve">Islamic Values and World View: Khomeyni o nthe Man, the State and International Politics. </w:t>
      </w:r>
      <w:r>
        <w:rPr>
          <w:rFonts w:eastAsia="Times New Roman" w:cs="Times New Roman" w:ascii="Times New Roman" w:hAnsi="Times New Roman"/>
          <w:color w:val="000000"/>
          <w:sz w:val="24"/>
          <w:szCs w:val="24"/>
          <w:lang w:val="en"/>
        </w:rPr>
        <w:t xml:space="preserve">Lanham, MD </w:t>
      </w:r>
    </w:p>
    <w:p>
      <w:pPr>
        <w:pStyle w:val="Normal"/>
        <w:spacing w:lineRule="atLeast" w:line="396"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br/>
        <w:br/>
      </w:r>
    </w:p>
    <w:p>
      <w:pPr>
        <w:pStyle w:val="NormalWeb"/>
        <w:ind w:firstLine="720"/>
        <w:rPr/>
      </w:pPr>
      <w:r>
        <w:rPr/>
        <w:t>After his father was killed by bandits, the young Khomeini was brought up by his own mother and aunt. However, when only fifteen he suffered further loss as his aunt died and shortly afterwards his mother also passed away.</w:t>
      </w:r>
    </w:p>
    <w:p>
      <w:pPr>
        <w:pStyle w:val="NormalWeb"/>
        <w:ind w:firstLine="720"/>
        <w:rPr/>
      </w:pPr>
      <w:r>
        <w:rPr/>
        <w:t>Under the guidance of his elder brother he learnt Islamic science, literature, and philosophy, eventually becoming the leading authority on theological law.</w:t>
      </w:r>
    </w:p>
    <w:p>
      <w:pPr>
        <w:pStyle w:val="NormalWeb"/>
        <w:ind w:firstLine="720"/>
        <w:rPr/>
      </w:pPr>
      <w:r>
        <w:rPr/>
        <w:t>In 1962 he became politically active and openly protested against the torturing and the imprisonment of the people by the Shah of Iran, whose regime was seen to be safeguarding the interests of the US.</w:t>
      </w:r>
    </w:p>
    <w:p>
      <w:pPr>
        <w:pStyle w:val="NormalWeb"/>
        <w:ind w:firstLine="720"/>
        <w:rPr/>
      </w:pPr>
      <w:r>
        <w:rPr/>
        <w:t>On 3 June 1963, Khomeini made a historical speech against the dependence of the Shah’s regime on foreign powers, and its support of Israel. He immediately was arrested, but his imprisonment inspired by major public demonstrations of support, that were eventually crushed by governmental troops in tanks.</w:t>
      </w:r>
    </w:p>
    <w:p>
      <w:pPr>
        <w:pStyle w:val="NormalWeb"/>
        <w:ind w:firstLine="720"/>
        <w:rPr/>
      </w:pPr>
      <w:r>
        <w:rPr/>
        <w:t>In November 1964 he was arrested for the second time and sent into exile, first to Turkey and then to Iraq,and where for fifteen years Khomeini wrote and lectured against the regime in his homeland.</w:t>
      </w:r>
    </w:p>
    <w:p>
      <w:pPr>
        <w:pStyle w:val="NormalWeb"/>
        <w:ind w:firstLine="720"/>
        <w:rPr/>
      </w:pPr>
      <w:r>
        <w:rPr/>
        <w:t>After the Iranian government had been overthrown by an Islamic revolution in 1979, and the Shah sent in to exile, Khomeini returned to Iran, where millions of people were waiting happily and enthusiastically to greet him.</w:t>
      </w:r>
    </w:p>
    <w:p>
      <w:pPr>
        <w:pStyle w:val="NormalWeb"/>
        <w:ind w:firstLine="720"/>
        <w:rPr/>
      </w:pPr>
      <w:r>
        <w:rPr/>
        <w:t>In response to the exiled Shah's admission to are own United States in September 1979, a large crowd seized the US embassy in Tehran, sadly taking 52 American citizens hostage. After 444 days of economic sanctions,and diplomatic negotiations and  failed military rescue, the release of the remaining hostages was finally secured.</w:t>
      </w:r>
    </w:p>
    <w:p>
      <w:pPr>
        <w:pStyle w:val="NormalWeb"/>
        <w:ind w:firstLine="720"/>
        <w:rPr/>
      </w:pPr>
      <w:r>
        <w:rPr/>
        <w:t>In February 1989 Khomeini broadcast a fatwa on Tehran Radio, issuing the death threat against British author Salman Rushdie and his publishers, looked over the book Satanic Verses.</w:t>
      </w:r>
    </w:p>
    <w:p>
      <w:pPr>
        <w:pStyle w:val="NormalWeb"/>
        <w:ind w:firstLine="720"/>
        <w:rPr/>
      </w:pPr>
      <w:r>
        <w:rPr/>
        <w:t>Later that year on 3 June 1989, Khomeini died in Ira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pBdr>
        <w:left w:val="single" w:sz="24" w:space="5" w:color="FFB646"/>
      </w:pBdr>
      <w:spacing w:lineRule="auto" w:line="240" w:before="280" w:after="280"/>
      <w:outlineLvl w:val="1"/>
    </w:pPr>
    <w:rPr>
      <w:rFonts w:ascii="Times New Roman" w:hAnsi="Times New Roman" w:eastAsia="Times New Roman" w:cs="Times New Roman"/>
      <w:b/>
      <w:bCs/>
      <w:sz w:val="32"/>
      <w:szCs w:val="32"/>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2"/>
      <w:szCs w:val="32"/>
    </w:rPr>
  </w:style>
  <w:style w:type="character" w:styleId="InternetLink">
    <w:name w:val="Hyperlink"/>
    <w:basedOn w:val="DefaultParagraphFont"/>
    <w:rPr>
      <w:color w:val="354780"/>
      <w:u w:val="singl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19:00Z</dcterms:created>
  <dc:creator>nicholas wood</dc:creator>
  <dc:description/>
  <cp:keywords/>
  <dc:language>en-US</dc:language>
  <cp:lastModifiedBy>16jnelson</cp:lastModifiedBy>
  <dcterms:modified xsi:type="dcterms:W3CDTF">2010-11-18T21:19:00Z</dcterms:modified>
  <cp:revision>2</cp:revision>
  <dc:subject/>
  <dc:title/>
</cp:coreProperties>
</file>